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838200</wp:posOffset>
            </wp:positionV>
            <wp:extent cx="9105265" cy="5200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26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>Приложение № 7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ологической схеме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оставление муниципальной услуги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Выдача разрешения на строительство»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5-12-15T08:24:27Z</dcterms:modified>
  <cp:revision>3</cp:revision>
  <dc:subject/>
  <dc:title/>
</cp:coreProperties>
</file>